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юч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про внесення змін до показників бюджету Хорольської міської територіальної громади на 2025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статей  14, 23, 72, 78  пункту </w:t>
      </w:r>
      <w:r>
        <w:rPr>
          <w:color w:val="333333"/>
          <w:sz w:val="28"/>
          <w:szCs w:val="28"/>
          <w:shd w:fill="FFFFFF" w:val="clear"/>
        </w:rPr>
        <w:t>22</w:t>
      </w:r>
      <w:r>
        <w:rPr>
          <w:rStyle w:val="Rvts37"/>
          <w:b/>
          <w:bCs/>
          <w:color w:val="333333"/>
          <w:sz w:val="28"/>
          <w:szCs w:val="28"/>
          <w:shd w:fill="FFFFFF" w:val="clear"/>
          <w:vertAlign w:val="superscript"/>
        </w:rPr>
        <w:t>-8</w:t>
      </w:r>
      <w:r>
        <w:rPr>
          <w:sz w:val="28"/>
          <w:szCs w:val="28"/>
        </w:rPr>
        <w:t xml:space="preserve"> розділу VI Бюджетного кодексу України вносяться наступні зміни до бюджету</w:t>
      </w:r>
      <w:r>
        <w:rPr>
          <w:sz w:val="28"/>
          <w:szCs w:val="28"/>
          <w:lang w:val="ru-RU"/>
        </w:rPr>
        <w:t xml:space="preserve"> Хорольської міської територіальної громади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хідна частина бюджету територіальної громади збільшується на суму 3461,5 тис. грн.,  з них: по загальному фонду на 2173,0 тис. грн.,  по спеціальному фонду на 1288,5 тис. грн. з них за рахунок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иконання дохідної частини загального фонду бюджету 2173,0  тис.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иконання дохідної частини спеціального фонду бюджету 358,5  тис.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венції з державного бюджету місцевим бюджетам на задоволення потреб у забезпеченні безпечного освітнього середовища 930,0 тис. гр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бвенцію з державного бюджету місцевим бюджетам на задоволення потреб у забезпеченні безпечного освітнього середовища 930,0 тис. грн. спрямувати Опорному закладу „Хорольська гімназія Хорольської міської ради Лубенського району Полтавської області” на закупівлю та встановлення генератора  для закупівлі та встановлення генератора в сумі 640,0 тис. грн. та Опорному закладу „Новоаврамівський ліцей” Хорольської міської ради Лубенського району Полтавської області – 290,0 тис. грн.</w:t>
      </w:r>
    </w:p>
    <w:p>
      <w:pPr>
        <w:pStyle w:val="Normal"/>
        <w:ind w:left="720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виконання дохідної частини загального та спеціального фондів бюджету в сумі 2531,5 тис. грн. пропонується  спрямувати на видатк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иконавчому комітету Хорольської міської ради в сумі 2153,9 тис. грн.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охороні здоров’я  в сумі 70,0 тис. грн. КНП „Хорольський центр ПМСД”  на забезпечення осіб з інвалідністю, дітей з інвалідністю, інших окремих категорій населення медичними виробами та іншими засоб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житлово-комунальному господарству в сумі 1431,5 тис. грн. на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капітальний ремонт КНС по вул.. Береговій 72, м. Хорол, Лубенського району, Полтавської області. Коригування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соціальному захисту та соціальному забезпеченню в сумі 181,8 тис. грн. Центру соціальних служб на виплату заробітної плати з нарахуваннями в сумі 101,4 тис. грн., на придбання паливно-мастильних матеріалів 27,0 тис. грн., на оплату послуг (крім комунальних) 50,4 тис. грн. (страховка автомобіля), на оплату відрядних 3,0 тис. грн.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економічній діяльності  в сумі 469,2 тис. грн. з них на коригування проєкту „Капітальний ремонт нежитлового приміщення з облаштуванням центру надання адміністративних послуг на вул.. Незалежності, 19 а в м. Хорол Лубенського району Полтавської області” - 95,0 тис. грн., розроблення схем планування та забудови територій (містобудівної документації) – 300,0 тис. грн., членські внески до асоціацій органів місцевого самоврядування – 74,2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ша субвенція обласному бюджету Полтавської області в сумі 1,4 тис. грн. на співфінансування проведення інвентаризації земель водного фонду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ідділу культури, туризму та охорони культурної спадщини Хорольської міської ради  збільшити видатки на суму</w:t>
      </w:r>
      <w:r>
        <w:rPr>
          <w:sz w:val="28"/>
          <w:szCs w:val="28"/>
        </w:rPr>
        <w:t xml:space="preserve"> 327,6 тис. грн.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надання спеціалізованої освіти мистецькими школами в сумі 70,0 тис. грн. на виплату грошової винагороди переможцям обласних, Всеукраїнських та Міжнародних конкурсів  - 40,0 тис. грн., на виплату грошової винагороди викладачам музичної школи за підготовку переможців обласних, Всеукраїнських та Міжнародних конкурсів – 30,0 тис. грн.</w:t>
      </w:r>
    </w:p>
    <w:p>
      <w:pPr>
        <w:pStyle w:val="Normal"/>
        <w:numPr>
          <w:ilvl w:val="0"/>
          <w:numId w:val="2"/>
        </w:numPr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по будинках культури, клубах в сумі 152,0 тис. грн. на заробітну плату з нарахуваннями завідувачам Пристанського та Наталівського клубів   - 132,0 тис. грн.,</w:t>
      </w:r>
      <w:r>
        <w:rPr>
          <w:color w:val="FF6600"/>
          <w:sz w:val="28"/>
          <w:szCs w:val="28"/>
        </w:rPr>
        <w:t xml:space="preserve">  </w:t>
      </w:r>
      <w:r>
        <w:rPr>
          <w:sz w:val="28"/>
          <w:szCs w:val="28"/>
        </w:rPr>
        <w:t>на виплату грошової винагороди переможцям обласних, Всеукраїнських та Міжнародних конкурсів  - 10,0 тис. грн.,  на виплату грошової винагороди керівникам гуртків  художньої самодіяльності клубних закладів за підготовку переможців обласних, Всеукраїнських та Міжнародних конкурсів – 10,0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інші заходи в галузі культури і мистецтва в сумі 105,6 тис. грн. для придбання однієї меморіальної дошки – 19,0 тис. грн.. на облаштування Алеї Героїв  - 79,1 тис. грн.., на придбання інформаційного банера для облаштування галереї Слави – 7,5 тис. гр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u w:val="single"/>
        </w:rPr>
        <w:t>Фінансовому управлінню Хорольської міської ради</w:t>
      </w:r>
      <w:r>
        <w:rPr>
          <w:sz w:val="28"/>
          <w:szCs w:val="28"/>
        </w:rPr>
        <w:t xml:space="preserve"> в сумі 50,0 тис. грн. на виконання заходів програми „Поліцейський офіцер громади на 2025-2027 роки”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Залишок коштів спеціального фонду бюджету (бюджет розвитку), що утворився станом на 01.01.2025 року в сумі 2163,5 тис. грн. спрямувати житлово-комунальному господарству на капітальний ремонт КНС по вул. Береговій 72, м. Хорол, Лубенського району, Полтавської області. Коригування.</w:t>
      </w:r>
    </w:p>
    <w:p>
      <w:pPr>
        <w:pStyle w:val="Normal"/>
        <w:ind w:left="900" w:hanging="90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вернень головних розпорядників коштів пропонується перерозподілити видатк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конавчому комітету Хорольської міської рад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меншити видатки загального фонду на організаційне, інформаційно-аналітичне та матеріально-технічне забезпечення діяльності міської ради  на суму 178,4 тис. грн., які спрямувати на видатки спеціального фонду в сумі 105,0 тис. грн. для придбання меблів для будинку сімейного тип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більшити видатки на інші заходи в галузі культури і мистецтва на  суму 73,4 тис. грн., які спрямувати  на оплату послуг  з тимчасового проживання ді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іншій діяльності у сфері екології та охорони природних ресурсів зменшити видатки розвитку на суму 1900,0 тис. грн. та збільшити видатки споживання на суму 1900,0 тис. грн.</w:t>
      </w:r>
    </w:p>
    <w:p>
      <w:pPr>
        <w:pStyle w:val="Normal"/>
        <w:jc w:val="right"/>
        <w:rPr/>
      </w:pPr>
      <w:r>
        <w:rPr>
          <w:sz w:val="28"/>
          <w:szCs w:val="28"/>
        </w:rPr>
        <w:t>Фінансове управління</w:t>
        <w:tab/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0:37:00Z</dcterms:created>
  <dc:creator>User</dc:creator>
  <dc:description/>
  <cp:keywords/>
  <dc:language>en-US</dc:language>
  <cp:lastModifiedBy>Nosenko GD</cp:lastModifiedBy>
  <cp:lastPrinted>2025-05-08T17:17:00Z</cp:lastPrinted>
  <dcterms:modified xsi:type="dcterms:W3CDTF">2025-07-07T13:48:00Z</dcterms:modified>
  <cp:revision>73</cp:revision>
  <dc:subject/>
  <dc:title/>
</cp:coreProperties>
</file>